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1816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БЕЛОРЕЧЕНСКОГО МУНИЦИПАЛЬНОГО РАЙО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от  16.01.2026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Школьное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  <w:t>Об утверждении Перечня объектов, находящихся в собственности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  <w:t>Школьненского сельского поселения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  <w:t>Белореченского муниципального района Краснодарского края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Устава Школьненского сельского поселения Белореченского муниципального района Краснодарского края, 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Белореченского муниципального района Краснодарского кра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финансового отдела администрации Школьненского сельского поселения Белореченского муниципального района Краснодарского края О.Е.Ефименко.</w:t>
      </w:r>
    </w:p>
    <w:p>
      <w:pPr>
        <w:pStyle w:val="Normal"/>
        <w:tabs>
          <w:tab w:val="clear" w:pos="708"/>
          <w:tab w:val="left" w:pos="567" w:leader="none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муниципального района  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В.Г.Попко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муниципального района Краснодарского края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 w:val="false"/>
          <w:bCs/>
          <w:szCs w:val="28"/>
        </w:rPr>
        <w:t>«</w:t>
      </w: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Белореченского муниципального района Краснодарского края,                                   в отношении которых планируется заключение                                                        концессионного соглашения</w:t>
      </w:r>
      <w:r>
        <w:rPr>
          <w:b w:val="false"/>
          <w:bCs/>
          <w:szCs w:val="28"/>
        </w:rPr>
        <w:t>»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00"/>
        <w:gridCol w:w="2322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муниципального района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раснодарского края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.Е.Ефименко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Школьненского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Белореченского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района            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снодарского края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А.Косолапова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96" w:leader="none"/>
        </w:tabs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Школьненского                                                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реченского муниципального района       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го края                                                                         Е.В.Леник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26-01-16T13:09:00Z</cp:lastPrinted>
  <dcterms:modified xsi:type="dcterms:W3CDTF">2026-01-16T10:25:00Z</dcterms:modified>
  <cp:revision>68</cp:revision>
  <dc:subject/>
  <dc:title>О передаче автомобиля ГАЗ-31105 «Волга» в безвозмездное </dc:title>
</cp:coreProperties>
</file>